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525" w:before="0" w:after="0"/>
        <w:ind w:left="0" w:right="0" w:hanging="0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eastAsia="zh-CN"/>
        </w:rPr>
        <w:t>测试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ESXI6.5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 xml:space="preserve">可用  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eastAsia="zh-CN"/>
        </w:rPr>
        <w:t>方法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一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eastAsia="zh-CN"/>
        </w:rPr>
        <w:t>：</w:t>
      </w:r>
      <w:hyperlink r:id="rId2">
        <w:r>
          <w:rPr>
            <w:rStyle w:val="InternetLink"/>
            <w:rFonts w:eastAsia="微软雅黑" w:cs="微软雅黑" w:ascii="微软雅黑" w:hAnsi="微软雅黑"/>
            <w:b/>
            <w:bCs/>
            <w:i w:val="false"/>
            <w:iCs w:val="false"/>
            <w:caps w:val="false"/>
            <w:smallCaps w:val="false"/>
            <w:spacing w:val="0"/>
            <w:sz w:val="24"/>
            <w:szCs w:val="24"/>
          </w:rPr>
          <w:t>https://www.jb51.net/article/213823.htm</w:t>
        </w:r>
      </w:hyperlink>
    </w:p>
    <w:p>
      <w:pPr>
        <w:pStyle w:val="Heading1"/>
        <w:keepNext w:val="false"/>
        <w:keepLines w:val="false"/>
        <w:widowControl/>
        <w:pBdr/>
        <w:spacing w:lineRule="atLeast" w:line="525" w:before="0" w:after="0"/>
        <w:ind w:left="0" w:right="0" w:hanging="0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VMware Esxi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忘记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root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密码成功找回的操作方法</w:t>
      </w:r>
    </w:p>
    <w:p>
      <w:pPr>
        <w:pStyle w:val="Normal"/>
        <w:keepNext w:val="false"/>
        <w:keepLines w:val="false"/>
        <w:widowControl/>
        <w:pBdr>
          <w:left w:val="single" w:sz="18" w:space="7" w:color="49A7EA"/>
        </w:pBdr>
        <w:shd w:fill="EBF5FD" w:val="clear"/>
        <w:spacing w:lineRule="atLeast" w:line="390" w:before="150" w:after="150"/>
        <w:ind w:left="0" w:right="0" w:hanging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EBF5FD" w:val="clear"/>
          <w:lang w:val="en-US" w:eastAsia="zh-CN" w:bidi="ar"/>
        </w:rPr>
        <w:t>很多朋友在不经意期间忘记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EBF5FD" w:val="clear"/>
          <w:lang w:val="en-US" w:eastAsia="zh-CN" w:bidi="ar"/>
        </w:rPr>
        <w:t>root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EBF5FD" w:val="clear"/>
          <w:lang w:val="en-US" w:eastAsia="zh-CN" w:bidi="ar"/>
        </w:rPr>
        <w:t>密码不知道该如何找回，本文以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EBF5FD" w:val="clear"/>
          <w:lang w:val="en-US" w:eastAsia="zh-CN" w:bidi="ar"/>
        </w:rPr>
        <w:t>centos6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EBF5FD" w:val="clear"/>
          <w:lang w:val="en-US" w:eastAsia="zh-CN" w:bidi="ar"/>
        </w:rPr>
        <w:t>为例给大家分享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EBF5FD" w:val="clear"/>
          <w:lang w:val="en-US" w:eastAsia="zh-CN" w:bidi="ar"/>
        </w:rPr>
        <w:t>VMware Esxi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EBF5FD" w:val="clear"/>
          <w:lang w:val="en-US" w:eastAsia="zh-CN" w:bidi="ar"/>
        </w:rPr>
        <w:t>忘记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EBF5FD" w:val="clear"/>
          <w:lang w:val="en-US" w:eastAsia="zh-CN" w:bidi="ar"/>
        </w:rPr>
        <w:t>root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EBF5FD" w:val="clear"/>
          <w:lang w:val="en-US" w:eastAsia="zh-CN" w:bidi="ar"/>
        </w:rPr>
        <w:t>密码的找回方法，感兴趣的朋友跟随小编一起看看吧</w:t>
      </w:r>
    </w:p>
    <w:p>
      <w:pPr>
        <w:pStyle w:val="Style14"/>
        <w:keepNext w:val="false"/>
        <w:keepLines w:val="false"/>
        <w:widowControl/>
        <w:pBdr>
          <w:top w:val="single" w:sz="6" w:space="2" w:color="22A912"/>
          <w:left w:val="single" w:sz="6" w:space="0" w:color="22A912"/>
          <w:bottom w:val="single" w:sz="6" w:space="2" w:color="22A912"/>
          <w:right w:val="single" w:sz="6" w:space="0" w:color="22A912"/>
        </w:pBdr>
        <w:shd w:fill="20A53A" w:val="clear"/>
        <w:spacing w:lineRule="atLeast" w:line="525" w:before="0" w:after="150"/>
        <w:jc w:val="center"/>
        <w:rPr>
          <w:sz w:val="21"/>
          <w:szCs w:val="21"/>
        </w:rPr>
      </w:pPr>
      <w:r>
        <w:rPr>
          <w:rFonts w:ascii="Tahoma" w:hAnsi="Tahoma" w:cs="Tahoma"/>
          <w:i w:val="false"/>
          <w:iCs w:val="false"/>
          <w:caps w:val="false"/>
          <w:smallCaps w:val="false"/>
          <w:color w:val="FFFFFF"/>
          <w:spacing w:val="0"/>
          <w:sz w:val="24"/>
          <w:szCs w:val="24"/>
          <w:u w:val="none"/>
          <w:shd w:fill="20A53A" w:val="clear"/>
          <w:lang w:val="en-US" w:eastAsia="zh-CN"/>
        </w:rPr>
        <w:t>虚拟化系统下载：</w:t>
      </w:r>
      <w:hyperlink r:id="rId3" w:tgtFrame="https://www.jb51.net/article/_blank">
        <w:r>
          <w:rPr>
            <w:rStyle w:val="InternetLink"/>
            <w:rFonts w:ascii="Tahoma" w:hAnsi="Tahoma" w:cs="Tahoma" w:eastAsia="Tahoma"/>
            <w:i w:val="false"/>
            <w:iCs w:val="false"/>
            <w:caps w:val="false"/>
            <w:smallCaps w:val="false"/>
            <w:color w:val="FFFFFF"/>
            <w:spacing w:val="0"/>
            <w:sz w:val="24"/>
            <w:szCs w:val="24"/>
            <w:u w:val="none"/>
            <w:shd w:fill="20A53A" w:val="clear"/>
          </w:rPr>
          <w:t>宝塔服务器面板</w:t>
        </w:r>
        <w:r>
          <w:rPr>
            <w:rStyle w:val="InternetLink"/>
            <w:rFonts w:ascii="Tahoma" w:hAnsi="Tahoma" w:cs="Tahoma"/>
            <w:i w:val="false"/>
            <w:iCs w:val="false"/>
            <w:caps w:val="false"/>
            <w:smallCaps w:val="false"/>
            <w:color w:val="FFFFFF"/>
            <w:spacing w:val="0"/>
            <w:sz w:val="24"/>
            <w:szCs w:val="24"/>
            <w:u w:val="none"/>
            <w:shd w:fill="20A53A" w:val="clear"/>
            <w:lang w:val="en-US" w:eastAsia="zh-CN"/>
          </w:rPr>
          <w:t>软件</w:t>
        </w:r>
        <w:r>
          <w:rPr>
            <w:rStyle w:val="InternetLink"/>
            <w:rFonts w:ascii="Tahoma" w:hAnsi="Tahoma" w:cs="Tahoma" w:eastAsia="Tahoma"/>
            <w:i w:val="false"/>
            <w:iCs w:val="false"/>
            <w:caps w:val="false"/>
            <w:smallCaps w:val="false"/>
            <w:color w:val="FFFFFF"/>
            <w:spacing w:val="0"/>
            <w:sz w:val="24"/>
            <w:szCs w:val="24"/>
            <w:u w:val="none"/>
            <w:shd w:fill="20A53A" w:val="clear"/>
          </w:rPr>
          <w:t>，一键全能部署及管理</w:t>
        </w:r>
      </w:hyperlink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准备一个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CentOS6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.5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以上版本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的安装盘（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最好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6.5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或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6.9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），或准备一张其他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linux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的安装盘，此处以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CentOS6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为例。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下载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CENTOS6.9   </w:t>
      </w:r>
      <w:hyperlink r:id="rId4">
        <w:r>
          <w:rPr>
            <w:rStyle w:val="InternetLink"/>
            <w:rFonts w:cs="Tahoma" w:ascii="Tahoma" w:hAnsi="Tahoma"/>
            <w:i w:val="false"/>
            <w:iCs w:val="false"/>
            <w:caps w:val="false"/>
            <w:smallCaps w:val="false"/>
            <w:spacing w:val="0"/>
            <w:sz w:val="24"/>
            <w:szCs w:val="24"/>
            <w:lang w:val="en-US" w:eastAsia="zh-CN"/>
          </w:rPr>
          <w:t>https://zhuanlan.zhihu.com/p/259371887</w:t>
        </w:r>
      </w:hyperlink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   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本文都已经经过实践，在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Windows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虚拟机中测试成功之后，并在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Dell R720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服务器上成功找回了密码。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/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此教程针对与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Esxi5.5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与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Esxi6.5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版本，两个版本都已经尝试成功，其余版本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未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进行尝试。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eastAsia="宋体"/>
          <w:lang w:val="en-US" w:eastAsia="zh-CN"/>
        </w:rPr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先将刻录一个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CentOS6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/>
        </w:rPr>
        <w:t>.5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的启动光盘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eastAsia="zh-CN"/>
        </w:rPr>
        <w:t>（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可以刻录下载的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DISK1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即可进入维护模式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或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U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盘，并将服务器的启动项修改为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U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盘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/>
        </w:rPr>
        <w:t>,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或者刻录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6.5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版本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MINI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迷你版也可以）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eastAsia="宋体"/>
          <w:lang w:val="en-US" w:eastAsia="zh-CN"/>
        </w:rPr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将服务器开机之后会从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U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盘进行启动，启动后按照图示选择：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第三项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rescue installed system 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代表进入维护启动模式。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center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  <w:drawing>
          <wp:inline distT="0" distB="0" distL="0" distR="0">
            <wp:extent cx="4762500" cy="3600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请按照图示选择，本文中的图片都来自虚拟机，服务器上的显示可能会略有不同，但最终的选择肯定是一致的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center"/>
        <w:rPr/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  <w:drawing>
          <wp:inline distT="0" distB="0" distL="0" distR="0">
            <wp:extent cx="4762500" cy="34671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 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  <w:drawing>
          <wp:inline distT="0" distB="0" distL="0" distR="0">
            <wp:extent cx="4762500" cy="35623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 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  <w:drawing>
          <wp:inline distT="0" distB="0" distL="0" distR="0">
            <wp:extent cx="4762500" cy="36099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 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  <w:drawing>
          <wp:inline distT="0" distB="0" distL="0" distR="0">
            <wp:extent cx="4762500" cy="35814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 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  <w:drawing>
          <wp:inline distT="0" distB="0" distL="0" distR="0">
            <wp:extent cx="4762500" cy="35909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 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  <w:drawing>
          <wp:inline distT="0" distB="0" distL="0" distR="0">
            <wp:extent cx="4762500" cy="35814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eastAsia="宋体"/>
          <w:lang w:val="en-US" w:eastAsia="zh-CN"/>
        </w:rPr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此时已经进入到了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CentOS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的救援模式，将要开始对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VMware esxi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进行密码找回了，请按照以下命令执行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eastAsia="宋体"/>
          <w:lang w:val="en-US" w:eastAsia="zh-CN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mkdir /mnt/sda5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  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（创建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SDA5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工作目录为当前目录下的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mnt/sda5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目录）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eastAsia="宋体"/>
          <w:lang w:val="en-US" w:eastAsia="zh-CN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mount /dev/sda5 /mnt/sda5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  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eastAsia="zh-CN"/>
        </w:rPr>
        <w:t>（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ESXI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的第一块分区挂载到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/mnt/sda5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目录，一般为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SDA5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或者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SDB5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）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eastAsia="宋体"/>
          <w:lang w:val="en-US" w:eastAsia="zh-CN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cp /mnt/sda5/state.tgz /tmp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  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（，可以进入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/mnt/sda5/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用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LS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命令查看一下子是否有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state.tgz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文件，拷贝含有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ESXI ROOT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用户密码文件到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 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TMP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临时目录）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center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  <w:drawing>
          <wp:inline distT="0" distB="0" distL="0" distR="0">
            <wp:extent cx="4762500" cy="36099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eastAsia="宋体"/>
          <w:lang w:val="en-US" w:eastAsia="zh-CN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cd /tmp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 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（进入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TMP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目录，可以用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LS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命令查看一下子）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/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 xml:space="preserve">tar xf state.tgz 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（这一步对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STATE.tgz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文件进行解压之后，会生成一个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local.tgz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的文件）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/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 xml:space="preserve">tar xf local.tgz 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（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进一步解压刚刚解压的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LOCAL.tgz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文件，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这一步操作结束后，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tmp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下会有一个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etc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目录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eastAsia="zh-CN"/>
        </w:rPr>
        <w:t>，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 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可以用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LS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命令查看一下子是否存在这个目录解压成功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）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center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  <w:drawing>
          <wp:inline distT="0" distB="0" distL="0" distR="0">
            <wp:extent cx="4762500" cy="35814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eastAsia="宋体"/>
          <w:lang w:val="en-US" w:eastAsia="zh-CN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 xml:space="preserve">vi etc/shadow 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（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VI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编辑解压的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ETC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目录下面的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SHADOW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密码文件，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记住在救援模式下只能使用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vi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，并且不要按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a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或者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i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键进入编辑模式，直接使用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x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对文字进行删除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/>
        </w:rPr>
        <w:t>,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具体操作方法为直接光标移动到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ROOT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后面冒号：按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X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键删除直到另外一个冒号，删除多了马上按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U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键可以撤销多删除的一个字符，最后结果应该为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ROOT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：：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XXXXX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：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0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：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XXXXX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：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7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：：：，再光标移动到最后一行最末尾，输入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 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：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wq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回车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  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, 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这个命令是写文件退出，也可以输入：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Q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!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直接强制退出不保存文件，最后进入命令提示符）。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center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  <w:drawing>
          <wp:inline distT="0" distB="0" distL="0" distR="0">
            <wp:extent cx="4762500" cy="33337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请按照两个红色框内标记方式将内容删除，请注意冒号（主要是删除第一个冒号与第二个冒号中间的内容，最终的结果应该是如下图所示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center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  <w:drawing>
          <wp:inline distT="0" distB="0" distL="0" distR="0">
            <wp:extent cx="4762500" cy="22383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eastAsia="宋体"/>
          <w:lang w:val="en-US" w:eastAsia="zh-CN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rm /tmp/state.tgz /tmp/local.tgz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  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（删除原始含有老密码的两个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TGZ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压缩文件，也可以不删除，直接打包）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center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  <w:drawing>
          <wp:inline distT="0" distB="0" distL="0" distR="0">
            <wp:extent cx="4762500" cy="11334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eastAsia="宋体"/>
          <w:lang w:val="en-US" w:eastAsia="zh-CN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tar czf local.tgz etc/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  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（先把修改好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SHADOW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文件的整个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ETC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目录打包压缩为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local.tgz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文件）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eastAsia="宋体"/>
          <w:lang w:val="en-US" w:eastAsia="zh-CN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tar czf state.tgz local.tgz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 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（把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local.tgz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文件打包压缩为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state.tgz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文件）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center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  <w:drawing>
          <wp:inline distT="0" distB="0" distL="0" distR="0">
            <wp:extent cx="4762500" cy="14573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cp state.tgz /mnt/sda5/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   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（拷贝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/tmp/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state.tgz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文件到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 xml:space="preserve"> 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/mnt/sda5/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eastAsia="zh-CN"/>
        </w:rPr>
        <w:t>）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cp state.tgz /mnt  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（拷贝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/tmp/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state.tgz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文件到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 xml:space="preserve"> 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/mnt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eastAsia="zh-CN"/>
        </w:rPr>
        <w:t>）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umount /mnt  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（卸载分区）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EXIT  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（退出救援模式）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出现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SHELL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菜单选择重启 ，重启之后关闭主机，取出光盘或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U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盘，用硬盘引导进入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ESXI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服务器），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宋体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启动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ESXI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服务器后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按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F2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配置服务器，此时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提示输入密码时直接回车，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会看到进入了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ESXI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服务器并且没有要求输入密码，此时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ROOT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用户密码全部清空为零。</w:t>
      </w:r>
    </w:p>
    <w:p>
      <w:pPr>
        <w:pStyle w:val="Heading1"/>
        <w:keepNext w:val="false"/>
        <w:keepLines w:val="false"/>
        <w:widowControl/>
        <w:pBdr/>
        <w:spacing w:lineRule="atLeast" w:line="525" w:before="0" w:after="0"/>
        <w:ind w:left="0" w:right="0" w:hanging="0"/>
        <w:rPr>
          <w:rFonts w:ascii="Tahoma" w:hAnsi="Tahoma" w:eastAsia="宋体" w:cs="Tahom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4"/>
          <w:szCs w:val="24"/>
          <w:highlight w:val="none"/>
          <w:lang w:val="en-US" w:eastAsia="zh-CN" w:bidi="ar"/>
        </w:rPr>
      </w:pPr>
      <w:r>
        <w:rPr>
          <w:rFonts w:ascii="Tahoma" w:hAnsi="Tahoma" w:cs="Tahoma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  <w:t>命令解释</w:t>
      </w:r>
      <w:r>
        <w:rPr>
          <w:rFonts w:ascii="Tahoma" w:hAnsi="Tahoma" w:cs="Tahoma" w:eastAsia="Tahoma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  <w:t xml:space="preserve">  </w:t>
      </w:r>
      <w:r>
        <w:rPr>
          <w:rFonts w:eastAsia="宋体" w:cs="Tahoma" w:ascii="Tahoma" w:hAnsi="Tahoma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  <w:t>cd ..</w:t>
      </w:r>
      <w:r>
        <w:rPr>
          <w:rFonts w:ascii="Tahoma" w:hAnsi="Tahoma" w:cs="Tahoma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  <w:t>进入下级目录</w:t>
      </w:r>
      <w:r>
        <w:rPr>
          <w:rFonts w:ascii="Tahoma" w:hAnsi="Tahoma" w:cs="Tahoma" w:eastAsia="Tahoma"/>
          <w:b w:val="false"/>
          <w:bCs w:val="false"/>
          <w:i w:val="false"/>
          <w:iCs w:val="false"/>
          <w:caps w:val="false"/>
          <w:smallCaps w:val="false"/>
          <w:color w:val="FF0000"/>
          <w:spacing w:val="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ascii="Tahoma" w:hAnsi="Tahoma" w:cs="Tahoma" w:eastAsia="Tahoma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ascii="Tahoma" w:hAnsi="Tahoma" w:cs="Tahoma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8"/>
          <w:szCs w:val="28"/>
          <w:lang w:val="en-US" w:eastAsia="zh-CN" w:bidi="ar"/>
        </w:rPr>
        <w:t>注意</w:t>
      </w:r>
      <w:r>
        <w:rPr>
          <w:rFonts w:ascii="Tahoma" w:hAnsi="Tahoma" w:cs="Tahoma" w:eastAsia="Tahoma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ascii="Tahoma" w:hAnsi="Tahoma" w:cs="Tahoma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8"/>
          <w:szCs w:val="28"/>
          <w:lang w:val="en-US" w:eastAsia="zh-CN" w:bidi="ar"/>
        </w:rPr>
        <w:t>命令后方跟着一个空格，一定要加。</w:t>
      </w:r>
      <w:r>
        <w:rPr>
          <w:rFonts w:ascii="Tahoma" w:hAnsi="Tahoma" w:cs="Tahoma" w:eastAsia="Tahoma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</w:pPr>
      <w:r>
        <w:rPr>
          <w:rFonts w:eastAsia="宋体" w:cs="Tahoma" w:ascii="Tahoma" w:hAnsi="Tahoma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  <w:t>cd</w:t>
      </w:r>
      <w:r>
        <w:rPr>
          <w:rFonts w:cs="Tahoma" w:ascii="Tahoma" w:hAnsi="Tahoma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  <w:t xml:space="preserve"> /mnt/sda5  </w:t>
      </w:r>
      <w:r>
        <w:rPr>
          <w:rFonts w:ascii="Tahoma" w:hAnsi="Tahoma" w:cs="Tahoma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  <w:t>进入绝对目录即根目录下面的</w:t>
      </w:r>
      <w:r>
        <w:rPr>
          <w:rFonts w:cs="Tahoma" w:ascii="Tahoma" w:hAnsi="Tahoma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  <w:t>mnt</w:t>
      </w:r>
      <w:r>
        <w:rPr>
          <w:rFonts w:ascii="Tahoma" w:hAnsi="Tahoma" w:cs="Tahoma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  <w:t>目录下面的</w:t>
      </w:r>
      <w:r>
        <w:rPr>
          <w:rFonts w:cs="Tahoma" w:ascii="Tahoma" w:hAnsi="Tahoma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  <w:t>sda5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222222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cs="Tahoma" w:ascii="Tahoma" w:hAnsi="Tahoma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  <w:t xml:space="preserve">d /  </w:t>
      </w:r>
      <w:r>
        <w:rPr>
          <w:rFonts w:ascii="Tahoma" w:hAnsi="Tahoma" w:cs="Tahoma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  <w:t>进入根目录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222222"/>
          <w:spacing w:val="0"/>
          <w:kern w:val="0"/>
          <w:sz w:val="24"/>
          <w:szCs w:val="24"/>
          <w:lang w:val="en-US" w:eastAsia="zh-CN" w:bidi="ar"/>
        </w:rPr>
        <w:t>L</w:t>
      </w:r>
      <w:r>
        <w:rPr>
          <w:rFonts w:cs="Tahoma" w:ascii="Tahoma" w:hAnsi="Tahoma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  <w:t xml:space="preserve">s  </w:t>
      </w:r>
      <w:r>
        <w:rPr>
          <w:rFonts w:ascii="Tahoma" w:hAnsi="Tahoma" w:cs="Tahoma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  <w:t>查看目录下面文件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222222"/>
          <w:spacing w:val="0"/>
          <w:kern w:val="0"/>
          <w:sz w:val="24"/>
          <w:szCs w:val="24"/>
          <w:lang w:val="en-US" w:eastAsia="zh-CN" w:bidi="ar"/>
        </w:rPr>
        <w:t>V</w:t>
      </w:r>
      <w:r>
        <w:rPr>
          <w:rFonts w:cs="Tahoma" w:ascii="Tahoma" w:hAnsi="Tahoma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  <w:t xml:space="preserve">i  </w:t>
      </w:r>
      <w:r>
        <w:rPr>
          <w:rFonts w:ascii="Tahoma" w:hAnsi="Tahoma" w:cs="Tahoma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  <w:t>以文本方式编辑文件，</w:t>
      </w:r>
      <w:r>
        <w:rPr>
          <w:rFonts w:cs="Tahoma" w:ascii="Tahoma" w:hAnsi="Tahoma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  <w:t xml:space="preserve">VI </w:t>
      </w:r>
      <w:r>
        <w:rPr>
          <w:rFonts w:ascii="Tahoma" w:hAnsi="Tahoma" w:cs="Tahoma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  <w:t>移动光标到文字内容处，按</w:t>
      </w:r>
      <w:r>
        <w:rPr>
          <w:rFonts w:cs="Tahoma" w:ascii="Tahoma" w:hAnsi="Tahoma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  <w:t>X</w:t>
      </w:r>
      <w:r>
        <w:rPr>
          <w:rFonts w:ascii="Tahoma" w:hAnsi="Tahoma" w:cs="Tahoma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  <w:t>键删除文字，按</w:t>
      </w:r>
      <w:r>
        <w:rPr>
          <w:rFonts w:cs="Tahoma" w:ascii="Tahoma" w:hAnsi="Tahoma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  <w:t>U</w:t>
      </w:r>
      <w:r>
        <w:rPr>
          <w:rFonts w:ascii="Tahoma" w:hAnsi="Tahoma" w:cs="Tahoma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  <w:t>键撤消刚刚的操作，移动到最后一行结尾处输入</w:t>
      </w:r>
      <w:r>
        <w:rPr>
          <w:rFonts w:ascii="Tahoma" w:hAnsi="Tahoma" w:cs="Tahoma" w:eastAsia="Tahoma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  <w:t xml:space="preserve">:WQ </w:t>
      </w:r>
      <w:r>
        <w:rPr>
          <w:rFonts w:ascii="Tahoma" w:hAnsi="Tahoma" w:cs="Tahoma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  <w:t>存盘退出</w:t>
      </w:r>
      <w:r>
        <w:rPr>
          <w:rFonts w:ascii="Tahoma" w:hAnsi="Tahoma" w:cs="Tahoma" w:eastAsia="Tahoma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  <w:t xml:space="preserve">  </w:t>
      </w:r>
      <w:r>
        <w:rPr>
          <w:rFonts w:cs="Tahoma" w:ascii="Tahoma" w:hAnsi="Tahoma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  <w:t>:q!</w:t>
      </w:r>
      <w:r>
        <w:rPr>
          <w:rFonts w:ascii="Tahoma" w:hAnsi="Tahoma" w:cs="Tahoma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  <w:t>不存盘退出</w:t>
      </w:r>
      <w:r>
        <w:rPr>
          <w:rFonts w:ascii="Tahoma" w:hAnsi="Tahoma" w:cs="Tahoma" w:eastAsia="Tahoma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  <w:t xml:space="preserve">  </w:t>
      </w:r>
      <w:r>
        <w:rPr>
          <w:rFonts w:cs="Tahoma" w:ascii="Tahoma" w:hAnsi="Tahoma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  <w:t xml:space="preserve">:w filename </w:t>
      </w:r>
      <w:r>
        <w:rPr>
          <w:rFonts w:ascii="Tahoma" w:hAnsi="Tahoma" w:cs="Tahoma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  <w:t>将编辑好的文件另存为当前目录下指定的文件名。</w:t>
      </w:r>
    </w:p>
    <w:p>
      <w:pPr>
        <w:pStyle w:val="Heading1"/>
        <w:keepNext w:val="false"/>
        <w:keepLines w:val="false"/>
        <w:widowControl/>
        <w:pBdr/>
        <w:spacing w:lineRule="atLeast" w:line="525" w:before="0" w:after="0"/>
        <w:ind w:left="0" w:right="0" w:hanging="0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</w:r>
    </w:p>
    <w:p>
      <w:pPr>
        <w:pStyle w:val="Heading1"/>
        <w:keepNext w:val="false"/>
        <w:keepLines w:val="false"/>
        <w:widowControl/>
        <w:pBdr/>
        <w:spacing w:lineRule="atLeast" w:line="525" w:before="0" w:after="0"/>
        <w:ind w:left="0" w:right="0" w:hanging="0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FF0000"/>
          <w:spacing w:val="0"/>
          <w:sz w:val="24"/>
          <w:szCs w:val="24"/>
          <w:lang w:eastAsia="zh-CN"/>
        </w:rPr>
        <w:t>测试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FF0000"/>
          <w:spacing w:val="0"/>
          <w:sz w:val="24"/>
          <w:szCs w:val="24"/>
          <w:lang w:val="en-US" w:eastAsia="zh-CN"/>
        </w:rPr>
        <w:t>ESXI 6.5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FF0000"/>
          <w:spacing w:val="0"/>
          <w:sz w:val="24"/>
          <w:szCs w:val="24"/>
          <w:lang w:val="en-US" w:eastAsia="zh-CN"/>
        </w:rPr>
        <w:t>使用之后所有虚拟机及配置没有了，慎用此方法。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eastAsia="zh-CN"/>
        </w:rPr>
        <w:t>方法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二：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eastAsia="zh-CN"/>
        </w:rPr>
        <w:t>接上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VMESXI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主机显示器，看你的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ESXI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启动之后是什么版本，下载相同一样的版本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ISO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文件制作成光盘引导或是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U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盘引导，选择重新安装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ESXI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系统，因为原来安装过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ESXI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系统，按提示一步一步操作之后来到一个界面提示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 xml:space="preserve">ESXI AND VMFS FOUND 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 xml:space="preserve">，这个时候点第二个选项 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INSTALL ESXI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，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 xml:space="preserve">PRESERVE VMFS DATASTORE 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，用上下键选择这个选项，空格键选择再确定，这个选项的意思是重新安装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ESXI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系统但是保留部分配置数据，弹出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ROOT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密码框，输入你们想设置的新的密码按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F1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继续安装即可。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微软雅黑" w:cs="Tahoma"/>
          <w:b/>
          <w:b/>
          <w:bCs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eastAsia="微软雅黑" w:cs="Tahoma" w:ascii="Tahoma" w:hAnsi="Tahoma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cs="Tahoma"/>
          <w:b/>
          <w:b/>
          <w:bCs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ascii="Tahoma" w:hAnsi="Tahoma" w:cs="Tahoma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方法三：</w:t>
      </w:r>
      <w:hyperlink r:id="rId18">
        <w:r>
          <w:rPr>
            <w:rStyle w:val="InternetLink"/>
            <w:rFonts w:cs="Tahoma" w:ascii="Tahoma" w:hAnsi="Tahoma"/>
            <w:b/>
            <w:bCs/>
            <w:i w:val="false"/>
            <w:iCs w:val="false"/>
            <w:caps w:val="false"/>
            <w:smallCaps w:val="false"/>
            <w:spacing w:val="0"/>
            <w:sz w:val="24"/>
            <w:szCs w:val="24"/>
            <w:lang w:val="en-US" w:eastAsia="zh-CN"/>
          </w:rPr>
          <w:t>https://blog.csdn.net/zlb020/article/details/130741409</w:t>
        </w:r>
      </w:hyperlink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cs="Tahoma"/>
          <w:b/>
          <w:b/>
          <w:bCs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cs="Tahoma" w:ascii="Tahoma" w:hAnsi="Tahoma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esxi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忘记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root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密码（重置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root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密码）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      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最近接入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vcenter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的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2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台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 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esxi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主机要迁移到另一个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vcenter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管理，在另一台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vcenter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接入时始终报密码错误，但我清晰记得没有更改密码。那只能重置密码了，于是有下面漫长的折腾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1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、通过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vcenter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页面重置密码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主页有个策略和配置文件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---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主机和配置文件，可以创建配置文件重置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root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密码，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可我的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VC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死活没有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“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主机配置文件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”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这个页面：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另一个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VC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是有的：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所以通过这条路来重置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esxi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密码是行不通的，只能另寻辟经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网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上都是说要重启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esxi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来进入恢复模式重置，但我的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esxi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跑了业务，不想停机导致业务受影响，就先不考虑这个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在想其他办法时，突然想到在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esxi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接入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vcenter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时，他有输入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root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密码，这个密码会不会保存在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VC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的数据库里，顺着这个思路，在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VC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上找到自带的存储库使用的是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postgres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，使用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psql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登陆时需要输入密码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通过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google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关键字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“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windows vcenter postgresql pass”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，找到以下文章：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V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Mware Knowledge Base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顺利找到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postgre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的密码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找到密码后，用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psql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登入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postgre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，然后找到相应的表，查询结果后，没有查到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root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的密码，但查到一个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vpxuser 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用户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这密码是加密的，只能又继续查密码的解密方法，通过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google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关键字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“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vcenter postgres esxi vpxuser pass”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，找到了文章：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GitHub - jas502n/VcenterExsi_PwdDecrypt: vhost password decrypt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（不能用，不要点）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 ​​​​​​​ 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结果根据文章内容来解密发现解密不了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后又找到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GitHub - shmilylty/vhost_password_decrypt: vhost password decrypt 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能用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   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（注意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symkey.dat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一定要用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vcenter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服务器上的）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成功解密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vpxuser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的密码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使用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vpxuser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及解密的密码，成功登陆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esxi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主机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 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然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后用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vpxuser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重置了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root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密码，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 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结果，用新密码来登陆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esxi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主机时，还是拒绝登录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 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使用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pam_tally2 -u root 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检查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root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账号确实有被锁定，但解锁后还是无法登录（解锁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pam_tally2 -u root  --reset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）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百思不得其解，准备放弃时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用新的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vc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再试了一下接入，结果报错变了，提示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“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执行此操作的权限被拒绝。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”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百度了一下，找到以下文章：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vpshere6 ESXI 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禁止登陆，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"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执行此操作的权限被拒绝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"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处理方法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_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执行此操作的权限被拒绝。在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vc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上把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“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锁定模式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”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禁用后，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root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能成功登陆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至此，成功通过不重启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esxi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重置了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root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密码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原文链接：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https://blog.csdn.net/zlb020/article/details/130741409</w:t>
      </w:r>
    </w:p>
    <w:p>
      <w:pPr>
        <w:pStyle w:val="Normal"/>
        <w:rPr>
          <w:rFonts w:ascii="Tahoma" w:hAnsi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b51.net/article/213823.htm" TargetMode="External"/><Relationship Id="rId3" Type="http://schemas.openxmlformats.org/officeDocument/2006/relationships/hyperlink" Target="https://www.bt.cn/?invite_code=M19mdG1ycmU=" TargetMode="External"/><Relationship Id="rId4" Type="http://schemas.openxmlformats.org/officeDocument/2006/relationships/hyperlink" Target="https://zhuanlan.zhihu.com/p/259371887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hyperlink" Target="https://blog.csdn.net/zlb020/article/details/130741409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30T10:58:12Z</dcterms:created>
  <dc:creator>Administrator</dc:creator>
  <dc:description/>
  <dc:language>en-US</dc:language>
  <cp:lastModifiedBy>Administrator</cp:lastModifiedBy>
  <dcterms:modified xsi:type="dcterms:W3CDTF">2024-03-31T17:42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1BA36580194F9A95A9846BA297D159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